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вос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7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оября  2014 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ходатайства депутата от Бродовского пятимандатного избирательного округа № 1 Шубиной Н.П. и председателя Думы Каменского городского округа Чемезова В.И., в соответствии с Решением Думы Каменского городского округа от 11.07.2013 года № 142 (в ред. от 20.02.2014г № 205) «Об утверждении Положения «О Почетной грамоте и Благодарственном письме Думы Каменского городского округа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1.   За большой вклад в дело образования и воспитания подрастающего поколения и в связи с 45-летием со дня основания муниципального автономного общеобразовательного учреждения «Бродовская средняя общеобразовательная школа»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ОВОЙ  КОЛЛЕКТИВ  МУНИЦИПАЛЬНОГО  АВТОНОМНОГО ОБЩЕОБРАЗОВАТЕЛЬНОГО УЧРЕЖДЕНИЯ «БРОДОВСКАЯ СРЕДНЯЯ ОБЩЕОБРАЗОВАТЕЛЬНАЯ ШКОЛА» </w:t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Пла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52:00Z</dcterms:created>
  <dc:creator>User</dc:creator>
  <dc:description/>
  <cp:keywords/>
  <dc:language>en-US</dc:language>
  <cp:lastModifiedBy>Irina</cp:lastModifiedBy>
  <cp:lastPrinted>2014-11-21T10:33:00Z</cp:lastPrinted>
  <dcterms:modified xsi:type="dcterms:W3CDTF">2014-11-21T04:34:00Z</dcterms:modified>
  <cp:revision>6</cp:revision>
  <dc:subject/>
  <dc:title> </dc:title>
</cp:coreProperties>
</file>